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 /KU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Odp. pracovník: Jaroslav Brom, mobil: 724 128 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I/22127 Moříčov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…….. /ODO/2020 na silnicích č. </w:t>
      </w:r>
      <w:r>
        <w:rPr>
          <w:b/>
        </w:rPr>
        <w:t xml:space="preserve">III/22127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181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4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0-04-08T09:58:00Z</dcterms:modified>
  <cp:revision>4</cp:revision>
  <dc:subject/>
  <dc:title>Kupní smlouva</dc:title>
</cp:coreProperties>
</file>